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VANCED COMPUTER ARCHITECTU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a)</w:t>
        <w:tab/>
        <w:t>Distinguish parallel processing at the job level, the task level and the instruction leve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high order memory interleaving and its addressing sche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scribe the throughput of a K – stage pipeline and derive 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cribe the data dependence hazards – WAR, RAW and WAW in pipe lin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fields in a vector instruction and describe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recuting function in an ILLIAC network of SIMD compu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the static and dynamic network topologies in interconnection network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raw an 8 – input, 8- output shuffle exchange networ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How do you construct an (m+1) – cube from an m-cub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n O (n</w:t>
      </w:r>
      <w:r>
        <w:rPr>
          <w:vertAlign w:val="superscript"/>
        </w:rPr>
        <w:t>3</w:t>
      </w:r>
      <w:r>
        <w:rPr/>
        <w:t>) matrix multiplication (of two n x n matrices) algorithms on an SISD computer.</w:t>
      </w:r>
    </w:p>
    <w:p>
      <w:pPr>
        <w:pStyle w:val="Normal"/>
        <w:ind w:left="720" w:hanging="720"/>
        <w:rPr/>
      </w:pPr>
      <w:r>
        <w:rPr/>
        <w:t>5.a)</w:t>
        <w:tab/>
        <w:t>Briefly describe heterogeneous and homogenous multiprocessor architectu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dynamic priority algorithm for bus arbitration in multiprocessor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independent request implementation of a system bus in multiprocess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structure of a 4 shuffle of 12 objec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Give the architecture of a static dataflow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shortcomings and disadvantages of dataflow comput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Give the I/O architecture of Cray X/M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hat is an mpp and how its CPU/ I – O bus architecture is designed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</w:t>
        <w:tab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23:00Z</dcterms:created>
  <dc:creator>uedep1</dc:creator>
  <dc:description/>
  <dc:language>en-US</dc:language>
  <cp:lastModifiedBy>uedep1</cp:lastModifiedBy>
  <dcterms:modified xsi:type="dcterms:W3CDTF">2003-03-28T07:24:00Z</dcterms:modified>
  <cp:revision>2</cp:revision>
  <dc:subject/>
  <dc:title/>
</cp:coreProperties>
</file>